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PLFIX.DOC file accompanies RPLFIX.COM within the NOVELL RP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is used to allow workstations to remote program load (RPL)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DOS 5.x and above.  This utility must be run after the boo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ET$DOS.SYS) has been created using the DOSGEN utility.  RPL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the boot image file; the boot image file's siz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e will be different after RPLFIX has been run.  RPLFIX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gainst the boot image file once.  Attempts to run RPLFIX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boot image file are detected by the utility,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made to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DOSGEN (setting up remote reset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reference manuals.  For NetWare v2.x,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 9 of the "Supervisor Guide", or Chapter 2 of the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manual.  For NetWare v3.x, this information is foun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manual.  After performing all step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al to create the boot image file, run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orkstation will likely hang during the reset proces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ing DOS 5.x or above and the boot image file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P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can be found on the WSGEN diskette, or in the WS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using a network drive.  After you have located RPLFIX.COM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o the LOGIN subdirectory on the file server you wish to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DOSGEN procedure instructed you to create a boot imag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usually named NET$DOS.SYS). If the drive you mapped to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F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only needs to be run if the version of DOS loaded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SGEN is 5.x or greater.  Earlier versions of DO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named your boot image file, then you must use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P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LFIX [d:]&lt;boot image fil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[d:] is the drive letter where the image file is located, and &lt;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&gt; is the name of the file created with the DOS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clarify when and how to use rplfix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rplfix.com" is misleading -- it is not for IBM RPL pro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for Novell Enhanced Remote Boot (RPL-STYLE) 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DOS v5.0 or higher with Novell IPX Remote Boot pr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ill hang as command.com is loading.  The way to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autoexec.bat file will not execute --not eve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  The config.sys files will all load fine, because the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mand.com loads.   If no autoexec.bat is presen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will hang just before an A: prompt is pres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screen.   The A: prompt will never appear and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Use rplfix.com only with Novell Remote Boot Prom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image (net$dos.sys) has DOS 5.0 or higher.  Do not use rplf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RPL proms.  Rplfix awareness is already built-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token.rpl, ether.rpl, pcn2l.rpl, f1eth.rpl, rboot.rp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etherrpl.nlm or tokenrpl.nlm, etc.,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RPLFIX.COM:  Rplfix.com's purpose in life is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Boot Prom code while it sits in ram below 640k.  This fix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5.0's command.com from loading on top of the boot prom code i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ing the remote boot process.  This is because DOS 5.0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arger than in previous versions and it over-wrot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m code when command.co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a Novell Remote Boot Prom, rplfix is needed.  Dosg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$dos.sys file and run rplfix against net$dos.sys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plfix.com and rplodi.com are both included i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